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343412"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555383371"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839319271"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374357447"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817469427"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1485415571"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575864524"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218545632"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62183978"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2099878799"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50569521"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231589327"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