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439317922"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37764447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341712378"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380786570"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107257994"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378575240"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637683247"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368817470"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695740386"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353586072"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2100802744"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747021210"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022869115"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273873760"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523313726"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2055967266"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353880430"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2132784729"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300775439"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479573285"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701624444"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273054629"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2471223"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42131610"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631341395"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231523765"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82148388"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601870655"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207268930"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742599359"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23010120"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852172962"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748830904"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512272481"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710050582"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456777116"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802741856"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613188597"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2143513455"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53418569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546660139"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69350833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034244474"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768031983"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42933513"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34053185"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077878901"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22692451"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572475666"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028414398"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912714577"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81209300"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529510897"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584297588"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93542571"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915191987"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941152732"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907557192"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695573893"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728489154"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20305749"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84197281"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72162220"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646916512"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637694708"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353533929"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899757537"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998027320"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738549672"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344471203"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217821397"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2078344243"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133708197"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71254585"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966074396"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386637675"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986214426"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534260454"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742583578"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774319715"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595606074"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571116509"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87428835"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245525818"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2020903804"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254335001"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899800988"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769519427"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490467378"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58519608"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151169060"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848767576"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572071390"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757991120"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720400724"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80051673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575563289"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66109846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439325263"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095686257"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026696169"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68895593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517295803"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630208904"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572486723"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630368639"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380325612"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506646018"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807994453"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153410502"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708748702"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571392069"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036848478"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520241476"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729182029"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720909800"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773010103"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696935025"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004403553"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402048493"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29136140"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45926018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474307359"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211784270"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60797922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108468895"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464021145"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811307239"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2005078619"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34932726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254614132"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284605680"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71906389"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114893310"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77250984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292702412"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915709789"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380726851"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922942226"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742045722"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877466133"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877861007"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847607084"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608876604"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335615079"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79449374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604763253"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40001459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626551963"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076703225"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302643057"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264763038"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983199881"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542735864"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288594154"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200589044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6362832"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460552243"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488778791"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727099138"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146738666"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804572548"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559818000"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085891961"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825060815"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389464479"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2049623752"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497334054"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367156265"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563497425"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765167301"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21315988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62588146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386287769"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2099919203"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67728532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698781319"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99032690"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956557992"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25798698"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42322073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045342058"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50810806"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410369444"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49615154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683877846"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746523017"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678985789"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352916720"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58383328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958443565"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317469626"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12340539"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53703580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247706478"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25330985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294922685"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790457704"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569378016"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2131020741"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206247088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70249600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2101316789"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637364683"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2116329516"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27880197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175104442"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612947926"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861569386"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2048880187"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483923505"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168114832"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53976020"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868957002"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928697596"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512285243"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268772279"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915202862"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839543358"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687715753"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285661234"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28180466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690396212"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609645314"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361160129"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014584421"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8857602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706047805"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755248227"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697318587"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067174222"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232411262"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76809840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514057949"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527347099"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2138821209"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921562480"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312042674"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598611629"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866268010"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64302855"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79458342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685551891"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754578080"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116343695"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817009800"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670650888"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694588004"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373954164"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33931881"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808812626"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110401445"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632056757"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383515284"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610282771"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63905561"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772678061"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88000781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985330533"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415942495"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460183211"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108862267"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51766007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48583808"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393298168"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41739877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488925673"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588213494"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936208103"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2104877697"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180230550"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883668098"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556656695"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80716850"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970899133"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8365324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64990210"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718659080"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940025611"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2041008212"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726841783"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877089893"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23627415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36590967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3182177"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486177910"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091514809"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2103148996"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82073241"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687184569"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962902041"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21888808"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000925962"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563519866"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107161699"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342141820"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983222785"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4860460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2144658821"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997237554"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02243422"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28238530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9515669"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677470584"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400810031"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557282587"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244718810"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399991115"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392290236"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86792610"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2055088938"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691231883"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30551042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977462083"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417497536"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79023547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50552194"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05808418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053841626"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932455406"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892408998"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202967995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455478747"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643166939"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143299240"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676757118"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402237237"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211041424"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39355797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867471643"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301946075"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992381857"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790042114"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326218070"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2094615074"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261055765"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997163351"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383438632"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672359527"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549281577"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539793529"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353565019"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2035670928"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256234220"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2067974727"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450176904"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466927101"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484253166"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612034568"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697155739"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807820976"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034172798"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61088845"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646551944"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4543291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475943415"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266543294"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386823898"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10558480"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229377416"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723549492"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286343910"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559694576"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835408622"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509081592"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619493116"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986954891"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291797587"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753297958"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643305442"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544030609"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698898670"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460134737"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075593437"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850923601"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15034892"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655654504"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539113140"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036120808"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326270217"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42929832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681986788"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779630880"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252421094"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164250845"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176412269"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308457913"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481407704"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629216521"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790872049"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2030721164"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833525877"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2139305482"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193261707"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2061396312"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854793845"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899219882"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505697929"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392840018"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07035213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004982087"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521848920"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871111674"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2103857841"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809287579"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431818100"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655279072"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445629738"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114404266"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517019278"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267173379"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44354401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2117932637"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396495778"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527109341"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29449852"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684668704"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43144979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677023916"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683345722"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586144639"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41646305"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929737544"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740517055"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320362602"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565527601"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111574546"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634464158"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72481987"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606168624"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236373132"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2036667618"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688784675"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103657244"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052621105"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622910085"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186578919"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484468710"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81026075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799291689"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373705519"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646177521"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09971554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212101018"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298745487"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55826317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726272088"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946406820"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8756832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248594239"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190196006"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250852809"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403542203"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62004630"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470544495"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227382991"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007385127"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272466046"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525419658"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959406321"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866008683"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2136866545"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910669144"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318627115"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76100705"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223577643"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93069381"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909522959"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854271612"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24564550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728163346"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880626878"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647724807"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61515753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85684500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786046770"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924129546"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637579867"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587412501"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506312845"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50479766"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935945672"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307030490"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662038859"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425849079"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535343622"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922850779"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831549855"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916516495"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336348363"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083617644"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2075791307"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254308907"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822211077"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890110594"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861899031"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817925331"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2136230324"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2040606408"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828903280"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351043876"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08952058"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29150826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336880122"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85555765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881010314"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933071915"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465001315"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465710222"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537851342"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989635685"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6058555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44155522"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347211273"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107121122"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912542111"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691717565"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390618944"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350029051"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585066871"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69206273"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884430693"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260974549"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866525629"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946492367"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596851462"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210784378"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79939780"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019045803"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967410493"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42191459"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913734411"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285004309"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152884792"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582542799"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054956223"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2104649721"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327649609"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870138402"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850177884"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64308019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436021383"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1506027"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123373919"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464833380"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285621721"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948108541"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71999886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624866210"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845792613"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518999806"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509682667"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470933334"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892452222"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916147922"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546773919"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368676387"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652907409"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2039886396"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27926940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940164800"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886352960"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558443179"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2070936613"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926219495"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239111655"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2070435407"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216533691"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025956726"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52275930"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83048721"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413710039"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31245568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59015154"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855236369"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797977235"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60357512"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317750606"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407191239"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720569778"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639105417"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773757487"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087262698"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913036399"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190884030"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828882948"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838940644"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448308439"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518219077"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743531253"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300848835"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61381856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880588489"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908350094"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7499333"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721391911"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804640191"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836492513"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154497154"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741606292"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450200203"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990734034"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558092964"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38734896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469343677"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668828546"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847608298"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948884471"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662339744"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835334796"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312845989"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800325579"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367873156"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535380147"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2767186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2651380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332848170"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596632186"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998820931"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000935842"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906423135"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878739947"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897261204"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195066482"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575245158"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64414589"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512622315"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652119578"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763343210"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948149016"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782587057"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428636797"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592757031"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080479604"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367493264"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01643159"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2039986390"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71974851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732361083"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724712091"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385463964"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879651795"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246151613"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255474525"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201567934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959471601"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97563635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53555496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570967928"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399261829"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99817689"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2061411712"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56818336"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528107247"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74880678"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788671640"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503987704"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64000708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267553514"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867573367"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928874486"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571794266"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865687980"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340801040"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491947889"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2390388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946622434"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999498862"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324895635"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782931350"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451140850"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86464130"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384961059"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635212754"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092446675"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22771038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947672133"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159202655"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2101951632"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707976738"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839836919"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348866424"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724076782"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517506326"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600982622"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341474329"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590670785"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538589384"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640691477"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2081240852"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708435469"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835023167"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15055031"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510429842"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515927368"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9787815"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30456569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902083040"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92671602"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518516442"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728671316"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939591713"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812299976"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