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36127345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592836417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