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484769109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2077814848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788122341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814530999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219930864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792376590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2065304150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212346621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602409531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